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/2009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nieruchomości  gruntowej  stanowiącej  własność Gminy-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Miasto Płock przy ul. Granicznej  w Płoc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 poz. 1591, Dz.U. z 2002r. Nr 23 poz.220, Nr 62 poz.558, Nr 113 poz.984, Nr 153 poz.1271 i Nr 214 poz.1806, z 2003 Nr 80 poz.717, Nr 162,poz.1568, z 2004r. Nr 102, poz.1055, Nr 116, poz.1203, Nr 167, poz.1759, z 2005r. Nr 172, poz. 1441, z 2006r. Nr 17,poz.128, Nr181,poz.1337, z 2007r. Nr48, poz. 327, Nr138, poz. 974, Nr 173, poz. 1218, z 2008r. Nr 180, poz. 1111, Nr 223, poz. 1458, z 2009r. Nr 52, poz. 420 )  oraz art. 13 ust. 1  ustawy z dnia 21 sierpnia 1997 roku o gospodarce nieruchomościami  ( Dz. U. z 2004r. Nr 261 poz. 2603, Nr 281, poz. 2782 z 2005r., Nr 130, poz. 1087,Nr 169, poz.1420, Nr175, poz.1459, z 2006r. Nr 104,poz. 708, Nr 220,  poz.1600,Nr 220 poz. 1601, z 2007r. Nr 69 poz. 468, Nr 173 poz.1218, z 2008r. Nr 180 poz.1111)  Rada Miasta Płocka postanawia co następuje;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o łącznej pow. 3575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(pow. użytkowa 33641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)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lokalizowanej jako  działki:  nr 45 o pow. 7718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>, nr 46 o pow. 10754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 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,  nr 47 o pow. 842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i nr 48      o pow. 8858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zy ul. Granicznej w Płocku dla Bogdana Wardy z przeznaczeniem pod uprawy na okres  01.11.2009r. do 30.10.2011r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Tomasz  Korga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 Tomasz Kolczyński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a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 nieruchomości gruntowych o pow. 35755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stanowiących  działki nr nr 45,46,47 i nr 48  zlokalizowanych przy ul. Granicznej w Płocku z przeznaczeniem pod uprawy  wystąpił dotychczasowy dzierżawca Bogdan Warda. Powierzchnia użytkowa wynosi 33641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, natomiast 2114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 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>stanowią rowy- odpływy melioracyjne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 obejmowały łącznie okres 144 m-cy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- Miasto Płock       i Skarbu Państwa do trwałego i tymczasowego rozdysponowania pozytywnie zaopiniował wniosek na okres  2 lat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awarcie umowy dzierżawy może nastąpić po podjęciu stosownej uchwały przez Radę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olor w:val="auto"/>
          <w:sz w:val="26"/>
          <w:szCs w:val="20"/>
          <w:lang w:val="pl-PL" w:eastAsia="zxx" w:bidi="zxx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lang w:eastAsia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lang w:eastAsia="pl-PL"/>
    </w:rPr>
  </w:style>
  <w:style w:type="paragraph" w:styleId="Tekstpodstawowy2">
    <w:name w:val="Tekst podstawowy 2"/>
    <w:basedOn w:val="Normal"/>
    <w:qFormat/>
    <w:pPr>
      <w:jc w:val="both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07:25:00Z</dcterms:created>
  <dc:creator>Referat Obrotu Nieruchomościami</dc:creator>
  <dc:description/>
  <dc:language>en-US</dc:language>
  <cp:lastModifiedBy/>
  <cp:lastPrinted>2005-09-02T09:43:00Z</cp:lastPrinted>
  <dcterms:modified xsi:type="dcterms:W3CDTF">2008-03-25T07:43:51Z</dcterms:modified>
  <cp:revision>242</cp:revision>
  <dc:subject/>
  <dc:title>przetarg</dc:title>
</cp:coreProperties>
</file>